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W dniu 4 listopada 2010r. Prezydent Wrocławia wydał zarządzenie nr 10875/10 w sprawie szczegółowego trybu zbycia udziałów Wrocławskiego Centrum SPA Sp. z o.o. z siedzibą we Wrocławiu, będących własnością Gminy Wrocław oraz w sprawie powołania zespołu do spraw negocjacji podjętych na podstawie publicznego zaproszenia w przedmiocie zbycia udziałów Wrocławskiego Centrum SPA Sp. z o.o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tencjalni Inwestorzy, którzy zostali dopuszczeni do procesu negocjacji w sprawie zbycia udziałów ww. spółki, złożyli oświadczenia, w których wyrazili wolę nabycia 100% udziałów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łównym celem sprzedaży, należących do Miasta Wrocław udziałów Wrocławskiego Centrum SPA Sp. z o.o. jest pozyskanie środków na finansowanie ważnych – gminnych – zadań publicz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  <w:t xml:space="preserve">Wobec powyższego w pełni uzasadnione jest wystąpienie Miasta Wrocław ze spółki Wrocławskie Centrum SPA Sp. z o.o. Dalszy jego udział w przedmiotowej spółce nie leży bowiem w interesie gminy jako jednostki samorządu terytorialn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14488"/>
      <w:u w:val="no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i/>
      <w:iCs/>
      <w:color w:val="000000"/>
      <w:sz w:val="22"/>
      <w:szCs w:val="17"/>
    </w:rPr>
  </w:style>
  <w:style w:type="paragraph" w:styleId="Tekstpodstawowy3">
    <w:name w:val="Tekst podstawowy 3"/>
    <w:basedOn w:val="Normal"/>
    <w:qFormat/>
    <w:pPr>
      <w:spacing w:before="120" w:after="12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WI</dc:creator>
  <dc:description/>
  <dc:language>en-US</dc:language>
  <cp:lastModifiedBy>WI</cp:lastModifiedBy>
  <cp:lastPrinted>2011-01-04T09:26:00Z</cp:lastPrinted>
  <dcterms:modified xsi:type="dcterms:W3CDTF">2011-04-04T08:20:00Z</dcterms:modified>
  <cp:revision>2</cp:revision>
  <dc:subject/>
  <dc:title>UZASADNIENIE</dc:title>
</cp:coreProperties>
</file>